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9290</wp:posOffset>
                </wp:positionH>
                <wp:positionV relativeFrom="paragraph">
                  <wp:posOffset>-818515</wp:posOffset>
                </wp:positionV>
                <wp:extent cx="3296920" cy="7262495"/>
                <wp:effectExtent l="0" t="0" r="0" b="0"/>
                <wp:wrapTopAndBottom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5.1pt;height:564.45pt" filled="f" o:ole="">
                                  <v:imagedata r:id="rId3" o:title=""/>
                                </v:shape>
                                <o:OLEObject Type="Embed" ProgID="" ShapeID="ole_rId2" DrawAspect="Content" ObjectID="_110566241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571.85pt;mso-wrap-distance-left:9.05pt;mso-wrap-distance-right:9.05pt;mso-wrap-distance-top:0pt;mso-wrap-distance-bottom:0pt;margin-top:-64.45pt;mso-position-vertical-relative:text;margin-left:-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5.1pt;height:564.45pt" filled="f" o:ole="">
                            <v:imagedata r:id="rId5" o:title=""/>
                          </v:shape>
                          <o:OLEObject Type="Embed" ProgID="" ShapeID="ole_rId4" DrawAspect="Content" ObjectID="_203070197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0910</wp:posOffset>
                </wp:positionH>
                <wp:positionV relativeFrom="paragraph">
                  <wp:posOffset>-808990</wp:posOffset>
                </wp:positionV>
                <wp:extent cx="3378200" cy="7190105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719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1.5pt;height:559pt" filled="f" o:ole="">
                                  <v:imagedata r:id="rId7" o:title=""/>
                                </v:shape>
                                <o:OLEObject Type="Embed" ProgID="" ShapeID="ole_rId6" DrawAspect="Content" ObjectID="_73483195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566.15pt;mso-wrap-distance-left:9.05pt;mso-wrap-distance-right:9.05pt;mso-wrap-distance-top:0pt;mso-wrap-distance-bottom:0pt;margin-top:-63.7pt;mso-position-vertical-relative:text;margin-left:4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1.5pt;height:559pt" filled="f" o:ole="">
                            <v:imagedata r:id="rId9" o:title=""/>
                          </v:shape>
                          <o:OLEObject Type="Embed" ProgID="" ShapeID="ole_rId8" DrawAspect="Content" ObjectID="_1280510076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5225</wp:posOffset>
                </wp:positionH>
                <wp:positionV relativeFrom="paragraph">
                  <wp:posOffset>-808990</wp:posOffset>
                </wp:positionV>
                <wp:extent cx="3758565" cy="7262495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81.55pt;height:564.45pt" filled="f" o:ole="">
                                  <v:imagedata r:id="rId11" o:title=""/>
                                </v:shape>
                                <o:OLEObject Type="Embed" ProgID="" ShapeID="ole_rId10" DrawAspect="Content" ObjectID="_710477847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571.85pt;mso-wrap-distance-left:9.05pt;mso-wrap-distance-right:9.05pt;mso-wrap-distance-top:0pt;mso-wrap-distance-bottom:0pt;margin-top:-63.7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81.55pt;height:564.45pt" filled="f" o:ole="">
                            <v:imagedata r:id="rId13" o:title=""/>
                          </v:shape>
                          <o:OLEObject Type="Embed" ProgID="" ShapeID="ole_rId12" DrawAspect="Content" ObjectID="_84630210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5570</wp:posOffset>
                </wp:positionH>
                <wp:positionV relativeFrom="paragraph">
                  <wp:posOffset>-6111875</wp:posOffset>
                </wp:positionV>
                <wp:extent cx="2194560" cy="6309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630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الف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صطل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شكي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سط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ا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ص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تصمي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خا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جس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الأو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خزف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معد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زجاج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م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هيئ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جسمة،والعمائ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أد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مرك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خلافه…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ن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حاك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عب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ش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ص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قعي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ستند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بد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ن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خا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مام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رتب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ق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صب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رمز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جدداً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كثير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ختل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اتجاه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ه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شخ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تعذ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تخا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ر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ب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قن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فه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ط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بد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حق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…ف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جوه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وه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إر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مقدر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شك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صيا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ينت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دل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جم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طا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حق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بداعاً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96.8pt;mso-wrap-distance-left:9.05pt;mso-wrap-distance-right:9.05pt;mso-wrap-distance-top:0pt;mso-wrap-distance-bottom:0pt;margin-top:-481.2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  <w:t>معنى</w:t>
                      </w: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الفن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صطل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قص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شكي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سط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ا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ص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تصمي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خت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خا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جس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الأو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خزف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معد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زجاج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ا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م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هيئ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جسمة،والعمائ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أدو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مرك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خلافه…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ن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حاك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بي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عب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ش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ح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ص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قعي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ستند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بي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بد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مال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ن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آخر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خا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مام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رتب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ق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س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صب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رمز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جدداً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كثير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ختل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اتجاه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ه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شخ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تعذ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تخا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و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ر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خا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ب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قن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فهم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ط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بد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حقق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…ف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جوه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وه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إر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مقدر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شك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صيا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ينت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دل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جم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طا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حق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بداعاً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57645</wp:posOffset>
                </wp:positionH>
                <wp:positionV relativeFrom="paragraph">
                  <wp:posOffset>-6020435</wp:posOffset>
                </wp:positionV>
                <wp:extent cx="2287905" cy="6140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14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الت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اُ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ا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ه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د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شي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إحساس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اس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شاعر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در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ا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عا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يط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و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ي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شغ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ضل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حتر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دوي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نف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اع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نفعال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بوت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د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بتكا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خلاق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ين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483.5pt;mso-wrap-distance-left:9.05pt;mso-wrap-distance-right:9.05pt;mso-wrap-distance-top:0pt;mso-wrap-distance-bottom:0pt;margin-top:-474.05pt;mso-position-vertical-relative:text;margin-left:5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rtl w:val="true"/>
                        </w:rPr>
                        <w:t>الت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ولاُ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سا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((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جوه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ت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قاد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تنشي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و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الإحساس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س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أحاس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المشاعر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إدر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شا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للعا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حيط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0000"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4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ثانياً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ثانو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((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سي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شغ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فراغ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ن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عضل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احتر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يدوي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لتنف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شاع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انفعال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كبوت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ن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د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بتكا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جتماع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خلاق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دين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3870</wp:posOffset>
                </wp:positionH>
                <wp:positionV relativeFrom="paragraph">
                  <wp:posOffset>-6020435</wp:posOffset>
                </wp:positionV>
                <wp:extent cx="2621280" cy="62179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FF0000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>والجما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ثم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بد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،و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سم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صنع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بفك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أحاسيسه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شمولية،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ش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مس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به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درك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ر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خا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أعظ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لكش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قوان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جما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تعرضن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قابل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للتحديد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تؤث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إحساس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تعم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إثار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انفعال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ي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لإحساس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الجما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يمتاز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سائ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خلوق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خاصي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وزع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بش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نسب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تفاوت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ستوي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للفر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والمجتم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را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حضا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ذوقه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إدر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حي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الفرد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كا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سليم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شغ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هو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ريح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تدع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b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489.6pt;mso-wrap-distance-left:9.05pt;mso-wrap-distance-right:9.05pt;mso-wrap-distance-top:0pt;mso-wrap-distance-bottom:0pt;margin-top:-474.05pt;mso-position-vertical-relative:text;margin-left:2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FF0000"/>
                          <w:sz w:val="24"/>
                          <w:szCs w:val="40"/>
                        </w:rPr>
                      </w:pPr>
                      <w:r>
                        <w:rPr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>والجمال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ثم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عم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بد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،و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سم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لك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صنع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بفك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أحاسيسه</w:t>
                      </w:r>
                      <w:r>
                        <w:rPr>
                          <w:b/>
                          <w:bCs/>
                          <w:color w:val="0000FF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شمولية،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شي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أش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حس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مس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به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درك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ر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أر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عا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خا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أعظ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لكش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قوان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جما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طبيعة</w:t>
                      </w:r>
                      <w:r>
                        <w:rPr>
                          <w:b/>
                          <w:bCs/>
                          <w:color w:val="0000FF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t>وإذ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تعرضن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فه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قابل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للتحديد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صيغ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تؤث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إحساس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تعم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إثار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انفعال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ي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color w:val="0000FF"/>
                          <w:rtl w:val="true"/>
                        </w:rPr>
                        <w:t>ولإحساس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الجما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صيغ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يمتاز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سائ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خلوق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هذه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خاصي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وزع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بش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لك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نسب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تفاوت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ستوي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ختلفة</w:t>
                      </w:r>
                      <w:r>
                        <w:rPr>
                          <w:color w:val="0000FF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للفرد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والمجتم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د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را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حضا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ذوقه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إدر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أ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بيئ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حي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الفرد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كا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شخصي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اجتم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سليم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ائ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شغ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راغ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هو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ريح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تدع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اقتصادي</w:t>
                      </w:r>
                      <w:r>
                        <w:rPr>
                          <w:b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82435</wp:posOffset>
                </wp:positionH>
                <wp:positionV relativeFrom="paragraph">
                  <wp:posOffset>3102610</wp:posOffset>
                </wp:positionV>
                <wp:extent cx="1790700" cy="800100"/>
                <wp:effectExtent l="65405" t="210820" r="21145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64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eastAsia="zh-CN" w:bidi="hi-IN"/>
                              </w:rPr>
                              <w:t>التربية الفني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34.05pt;margin-top:244.3pt;width:140.95pt;height:62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56"/>
                          <w:w w:val="12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eastAsia="zh-CN" w:bidi="hi-IN"/>
                        </w:rPr>
                        <w:t>التربية الفنية</w:t>
                      </w:r>
                    </w:p>
                  </w:txbxContent>
                </v:textbox>
                <v:path textpathok="t"/>
                <v:textpath on="t" fitshape="t" string="التربية الفنية" style="font-family:&quot;Arial Black&quot;;font-size:28pt"/>
                <v:fill o:detectmouseclick="t" type="solid" color2="aqua"/>
                <v:stroke color="blue" weight="9360" dashstyle="shortdot" joinstyle="miter" endcap="round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9290</wp:posOffset>
                </wp:positionH>
                <wp:positionV relativeFrom="paragraph">
                  <wp:posOffset>-818515</wp:posOffset>
                </wp:positionV>
                <wp:extent cx="3296920" cy="7262495"/>
                <wp:effectExtent l="0" t="0" r="0" b="0"/>
                <wp:wrapTopAndBottom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5.1pt;height:564.45pt" filled="f" o:ole="">
                                  <v:imagedata r:id="rId15" o:title=""/>
                                </v:shape>
                                <o:OLEObject Type="Embed" ProgID="" ShapeID="ole_rId14" DrawAspect="Content" ObjectID="_1178574918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571.85pt;mso-wrap-distance-left:9.05pt;mso-wrap-distance-right:9.05pt;mso-wrap-distance-top:0pt;mso-wrap-distance-bottom:0pt;margin-top:-64.45pt;mso-position-vertical-relative:text;margin-left:-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5.1pt;height:564.45pt" filled="f" o:ole="">
                            <v:imagedata r:id="rId17" o:title=""/>
                          </v:shape>
                          <o:OLEObject Type="Embed" ProgID="" ShapeID="ole_rId16" DrawAspect="Content" ObjectID="_507006181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10910</wp:posOffset>
                </wp:positionH>
                <wp:positionV relativeFrom="paragraph">
                  <wp:posOffset>-808990</wp:posOffset>
                </wp:positionV>
                <wp:extent cx="3378200" cy="7190105"/>
                <wp:effectExtent l="0" t="0" r="0" b="0"/>
                <wp:wrapTopAndBottom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719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51.5pt;height:559pt" filled="f" o:ole="">
                                  <v:imagedata r:id="rId19" o:title=""/>
                                </v:shape>
                                <o:OLEObject Type="Embed" ProgID="" ShapeID="ole_rId18" DrawAspect="Content" ObjectID="_657063744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566.15pt;mso-wrap-distance-left:9.05pt;mso-wrap-distance-right:9.05pt;mso-wrap-distance-top:0pt;mso-wrap-distance-bottom:0pt;margin-top:-63.7pt;mso-position-vertical-relative:text;margin-left:4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51.5pt;height:559pt" filled="f" o:ole="">
                            <v:imagedata r:id="rId21" o:title=""/>
                          </v:shape>
                          <o:OLEObject Type="Embed" ProgID="" ShapeID="ole_rId20" DrawAspect="Content" ObjectID="_2056560776" r:id="rId2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5225</wp:posOffset>
                </wp:positionH>
                <wp:positionV relativeFrom="paragraph">
                  <wp:posOffset>-808990</wp:posOffset>
                </wp:positionV>
                <wp:extent cx="3758565" cy="7262495"/>
                <wp:effectExtent l="0" t="0" r="0" b="0"/>
                <wp:wrapTopAndBottom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81.55pt;height:564.45pt" filled="f" o:ole="">
                                  <v:imagedata r:id="rId23" o:title=""/>
                                </v:shape>
                                <o:OLEObject Type="Embed" ProgID="" ShapeID="ole_rId22" DrawAspect="Content" ObjectID="_808098479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571.85pt;mso-wrap-distance-left:9.05pt;mso-wrap-distance-right:9.05pt;mso-wrap-distance-top:0pt;mso-wrap-distance-bottom:0pt;margin-top:-63.7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81.55pt;height:564.45pt" filled="f" o:ole="">
                            <v:imagedata r:id="rId25" o:title=""/>
                          </v:shape>
                          <o:OLEObject Type="Embed" ProgID="" ShapeID="ole_rId24" DrawAspect="Content" ObjectID="_867431920" r:id="rId2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7010</wp:posOffset>
                </wp:positionH>
                <wp:positionV relativeFrom="paragraph">
                  <wp:posOffset>-6034405</wp:posOffset>
                </wp:positionV>
                <wp:extent cx="2287905" cy="61404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14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للعلاج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نف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FF0000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ائع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مجا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تكار،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د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ضرو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ف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وسيل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خيص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علاجية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ع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غفا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بتكا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حليل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اساً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ناو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وانب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بداع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و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تقا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د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ناول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ح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توي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فه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ضمون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خ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ف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قر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نط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فكي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خي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وم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ستط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أد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ظاه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ضاح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ا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غير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483.5pt;mso-wrap-distance-left:9.05pt;mso-wrap-distance-right:9.05pt;mso-wrap-distance-top:0pt;mso-wrap-distance-bottom:0pt;margin-top:-475.15pt;mso-position-vertical-relative:text;margin-left:-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6"/>
                          <w:szCs w:val="22"/>
                        </w:rPr>
                      </w:pPr>
                      <w:r>
                        <w:rPr>
                          <w:sz w:val="6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  <w:sz w:val="20"/>
                          <w:szCs w:val="36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مفهوم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للعلاج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نف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FF0000"/>
                          <w:sz w:val="20"/>
                          <w:szCs w:val="14"/>
                        </w:rPr>
                      </w:pPr>
                      <w:r>
                        <w:rPr>
                          <w:color w:val="FF0000"/>
                          <w:sz w:val="20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حقيق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شائع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مجا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بتكار،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حدد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ضرو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ظ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لف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وسيل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شخيص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علاجية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مع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ستطيع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غفا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ابتكا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لكنه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ظ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حليل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ساساً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تناو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سو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جوانب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إبداع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زاو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تقا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قد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تناول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ناح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حتوي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فه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ضمون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ش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ذخ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م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ل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ستط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ف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يقر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نطو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ع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فكي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كو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نعي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شخي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رسوم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يستط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أد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ظاه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يج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يضاح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جها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2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غير</w:t>
                      </w:r>
                      <w:r>
                        <w:rPr>
                          <w:rFonts w:cs="Simplified Arabic Fixed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3390</wp:posOffset>
                </wp:positionH>
                <wp:positionV relativeFrom="paragraph">
                  <wp:posOffset>-6111875</wp:posOffset>
                </wp:positionV>
                <wp:extent cx="2651760" cy="64008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أح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لل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عك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صراع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ومكبوتات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2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خ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حقيقه،وت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آ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ضغ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إغفا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اعتر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حاجات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ك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وج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ط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لشخ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عورياً،والحق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خص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زداد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ي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خف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طأ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قدر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واجه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ك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تح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ر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طر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عو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ي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كبوت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حق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حاجاته،و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بد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إصر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،تح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غافل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خ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فص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فس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تلم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تظ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غ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تست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كت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رد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رمز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متصم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أز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أساس،وت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قص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ض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كش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ر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فسي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504pt;mso-wrap-distance-left:9.05pt;mso-wrap-distance-right:9.05pt;mso-wrap-distance-top:0pt;mso-wrap-distance-bottom:0pt;margin-top:-481.25pt;mso-position-vertical-relative:text;margin-left:2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66FF"/>
                          <w:sz w:val="12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مث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أحي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بالن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لل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م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عك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عل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صراع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ومكبوتات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2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66FF"/>
                          <w:sz w:val="1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خ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حقيقه،وت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آ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تي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ضغ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إغفا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اعتر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حاجات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ك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وج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ط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لشخ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عورياً،والحق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خص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زداد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ي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خف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طأ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قدر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واجه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ف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ك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ي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تح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ر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طر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عو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ي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قو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كبوت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حق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حاجاته،و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بد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إصر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،تح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غافل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خ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فص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فس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تلم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تظ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غل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تست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كت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رد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رمز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متصم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ش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أز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أساس،وت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د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قص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تضم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لكش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قر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فسي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57645</wp:posOffset>
                </wp:positionH>
                <wp:positionV relativeFrom="paragraph">
                  <wp:posOffset>-6134100</wp:posOffset>
                </wp:positionV>
                <wp:extent cx="2287905" cy="1136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8.95pt;mso-wrap-distance-left:9.05pt;mso-wrap-distance-right:9.05pt;mso-wrap-distance-top:0pt;mso-wrap-distance-bottom:0pt;margin-top:-483pt;mso-position-vertical-relative:text;margin-left:5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92290</wp:posOffset>
                </wp:positionH>
                <wp:positionV relativeFrom="paragraph">
                  <wp:posOffset>-5976620</wp:posOffset>
                </wp:positionV>
                <wp:extent cx="1591945" cy="677545"/>
                <wp:effectExtent l="0" t="0" r="17145" b="17145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8000"/>
                          </a:solidFill>
                        </a:ln>
                        <a:effectLst>
                          <a:outerShdw dist="2413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drawing>
                                <wp:inline distT="0" distB="0" distL="0" distR="0">
                                  <wp:extent cx="493395" cy="484505"/>
                                  <wp:effectExtent l="0" t="0" r="0" b="0"/>
                                  <wp:docPr id="15" name="الشعار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الشعار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8000" strokeweight="0pt" style="position:absolute;rotation:-0;width:126.7pt;height:54.7pt;mso-wrap-distance-left:9.05pt;mso-wrap-distance-right:9.05pt;mso-wrap-distance-top:0pt;mso-wrap-distance-bottom:0pt;margin-top:-470.6pt;mso-position-vertical-relative:text;margin-left:542.7pt;mso-position-horizontal-relative:text">
                <v:shadow on="t" color="#808080" offset="1.35pt,1.3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  <w:rtl w:val="true"/>
                        </w:rPr>
                        <w:drawing>
                          <wp:inline distT="0" distB="0" distL="0" distR="0">
                            <wp:extent cx="493395" cy="484505"/>
                            <wp:effectExtent l="0" t="0" r="0" b="0"/>
                            <wp:docPr id="16" name="الشعار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الشعار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48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53835</wp:posOffset>
                </wp:positionH>
                <wp:positionV relativeFrom="paragraph">
                  <wp:posOffset>-5514975</wp:posOffset>
                </wp:positionV>
                <wp:extent cx="2286000" cy="56007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Cs/>
                                <w:iCs/>
                                <w:color w:val="99CC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ار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وق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وسطة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مير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زي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درس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  <w:t>1424/1425</w:t>
                            </w: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1pt;mso-wrap-distance-left:9.05pt;mso-wrap-distance-right:9.05pt;mso-wrap-distance-top:0pt;mso-wrap-distance-bottom:0pt;margin-top:-434.25pt;mso-position-vertical-relative:text;margin-left:5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Cs/>
                          <w:iCs/>
                          <w:color w:val="99CC00"/>
                          <w:sz w:val="48"/>
                          <w:szCs w:val="48"/>
                        </w:rPr>
                      </w:pP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color w:val="993366"/>
                          <w:sz w:val="48"/>
                          <w:szCs w:val="48"/>
                        </w:rPr>
                      </w:pP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ادار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للتربي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جوق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توسطة</w:t>
                      </w: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امير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عزي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بالمدرس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Cs w:val="32"/>
                        </w:rPr>
                        <w:t>1424/1425</w:t>
                      </w: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53835</wp:posOffset>
                </wp:positionH>
                <wp:positionV relativeFrom="paragraph">
                  <wp:posOffset>-2314575</wp:posOffset>
                </wp:positionV>
                <wp:extent cx="2286000" cy="24003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المعل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Mudir MT"/>
                                <w:iCs/>
                                <w:color w:val="99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iCs/>
                                <w:color w:val="993366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دسة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Mudir MT"/>
                                <w:iCs/>
                                <w:color w:val="3333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iCs/>
                                <w:color w:val="333399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9pt;mso-wrap-distance-left:9.05pt;mso-wrap-distance-right:9.05pt;mso-wrap-distance-top:0pt;mso-wrap-distance-bottom:0pt;margin-top:-182.25pt;mso-position-vertical-relative:text;margin-left:5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جماعة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  <w:t>إشراف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المعل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Mudir MT"/>
                          <w:iCs/>
                          <w:color w:val="993366"/>
                          <w:sz w:val="40"/>
                          <w:szCs w:val="40"/>
                        </w:rPr>
                      </w:pPr>
                      <w:r>
                        <w:rPr>
                          <w:rFonts w:cs="Mudir MT"/>
                          <w:iCs/>
                          <w:color w:val="993366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دسة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Mudir MT"/>
                          <w:iCs/>
                          <w:color w:val="333399"/>
                          <w:sz w:val="40"/>
                          <w:szCs w:val="40"/>
                        </w:rPr>
                      </w:pPr>
                      <w:r>
                        <w:rPr>
                          <w:rFonts w:cs="Mudir MT"/>
                          <w:iCs/>
                          <w:color w:val="333399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500" w:h="11906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left"/>
      <w:pPr>
        <w:tabs>
          <w:tab w:val="num" w:pos="360"/>
        </w:tabs>
        <w:ind w:left="360" w:hanging="360"/>
      </w:pPr>
      <w:rPr>
        <w:sz w:val="36"/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b/>
      <w:bCs/>
      <w:i/>
      <w:iCs/>
      <w:sz w:val="24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b/>
      <w:bCs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color w:val="333399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color w:val="FF0000"/>
      <w:sz w:val="40"/>
      <w:szCs w:val="40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 w:val="1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21:07:00Z</dcterms:created>
  <dc:creator>الشامل لتقنيةالحاسب الآلي</dc:creator>
  <dc:description/>
  <dc:language>en-US</dc:language>
  <cp:lastModifiedBy>مركز الجزيرة للكميوتر</cp:lastModifiedBy>
  <cp:lastPrinted>2003-04-03T11:05:00Z</cp:lastPrinted>
  <dcterms:modified xsi:type="dcterms:W3CDTF">2004-04-22T12:00:00Z</dcterms:modified>
  <cp:revision>5</cp:revision>
  <dc:subject/>
  <dc:title/>
</cp:coreProperties>
</file>